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813369753"/>
      <w:bookmarkStart w:id="1" w:name="__Fieldmark__152_181336975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813369753"/>
      <w:bookmarkStart w:id="3" w:name="__Fieldmark__155_181336975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813369753"/>
      <w:bookmarkStart w:id="5" w:name="__Fieldmark__159_181336975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813369753"/>
      <w:bookmarkStart w:id="7" w:name="__Fieldmark__162_181336975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813369753"/>
      <w:bookmarkStart w:id="9" w:name="__Fieldmark__170_181336975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813369753"/>
      <w:bookmarkStart w:id="11" w:name="__Fieldmark__172_181336975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813369753"/>
      <w:bookmarkStart w:id="13" w:name="__Fieldmark__179_181336975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813369753"/>
      <w:bookmarkStart w:id="15" w:name="__Fieldmark__181_181336975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1813369753"/>
      <w:bookmarkStart w:id="17" w:name="__Fieldmark__657_181336975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1813369753"/>
      <w:bookmarkStart w:id="19" w:name="__Fieldmark__659_181336975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1813369753"/>
      <w:bookmarkStart w:id="21" w:name="__Fieldmark__662_181336975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1813369753"/>
      <w:bookmarkStart w:id="23" w:name="__Fieldmark__665_181336975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1813369753"/>
      <w:bookmarkStart w:id="25" w:name="__Fieldmark__693_181336975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1813369753"/>
      <w:bookmarkStart w:id="27" w:name="__Fieldmark__695_181336975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1813369753"/>
      <w:bookmarkStart w:id="29" w:name="__Fieldmark__698_181336975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1813369753"/>
      <w:bookmarkStart w:id="31" w:name="__Fieldmark__700_181336975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1813369753"/>
      <w:bookmarkStart w:id="33" w:name="__Fieldmark__772_181336975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1813369753"/>
      <w:bookmarkStart w:id="35" w:name="__Fieldmark__784_181336975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1813369753"/>
      <w:bookmarkStart w:id="37" w:name="__Fieldmark__786_181336975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1813369753"/>
      <w:bookmarkStart w:id="39" w:name="__Fieldmark__797_181336975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1813369753"/>
      <w:bookmarkStart w:id="41" w:name="__Fieldmark__800_181336975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1813369753"/>
      <w:bookmarkStart w:id="43" w:name="__Fieldmark__810_181336975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1813369753"/>
      <w:bookmarkStart w:id="45" w:name="__Fieldmark__827_181336975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1813369753"/>
      <w:bookmarkStart w:id="47" w:name="__Fieldmark__829_181336975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1813369753"/>
      <w:bookmarkStart w:id="49" w:name="__Fieldmark__838_181336975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1813369753"/>
      <w:bookmarkStart w:id="51" w:name="__Fieldmark__843_181336975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1813369753"/>
      <w:bookmarkStart w:id="53" w:name="__Fieldmark__1044_181336975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1813369753"/>
      <w:bookmarkStart w:id="55" w:name="__Fieldmark__1046_181336975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1813369753"/>
      <w:bookmarkStart w:id="57" w:name="__Fieldmark__1049_181336975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1813369753"/>
      <w:bookmarkStart w:id="59" w:name="__Fieldmark__1052_181336975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1813369753"/>
      <w:bookmarkStart w:id="61" w:name="__Fieldmark__1376_181336975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1813369753"/>
      <w:bookmarkStart w:id="63" w:name="__Fieldmark__1379_181336975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1813369753"/>
      <w:bookmarkStart w:id="65" w:name="__Fieldmark__1385_181336975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1813369753"/>
      <w:bookmarkStart w:id="67" w:name="__Fieldmark__1387_181336975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1813369753"/>
      <w:bookmarkStart w:id="69" w:name="__Fieldmark__1409_181336975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1813369753"/>
      <w:bookmarkStart w:id="71" w:name="__Fieldmark__1411_181336975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1813369753"/>
      <w:bookmarkStart w:id="73" w:name="__Fieldmark__1418_181336975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1813369753"/>
      <w:bookmarkStart w:id="75" w:name="__Fieldmark__1420_181336975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1813369753"/>
      <w:bookmarkStart w:id="77" w:name="__Fieldmark__1428_181336975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1813369753"/>
      <w:bookmarkStart w:id="79" w:name="__Fieldmark__1430_181336975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1813369753"/>
      <w:bookmarkStart w:id="81" w:name="__Fieldmark__1441_181336975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1813369753"/>
      <w:bookmarkStart w:id="83" w:name="__Fieldmark__1443_181336975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1813369753"/>
      <w:bookmarkStart w:id="85" w:name="__Fieldmark__1460_181336975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1813369753"/>
      <w:bookmarkStart w:id="87" w:name="__Fieldmark__1462_181336975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1813369753"/>
      <w:bookmarkStart w:id="89" w:name="__Fieldmark__1470_181336975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1813369753"/>
      <w:bookmarkStart w:id="91" w:name="__Fieldmark__1472_181336975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1813369753"/>
      <w:bookmarkStart w:id="93" w:name="__Fieldmark__1483_181336975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1813369753"/>
      <w:bookmarkStart w:id="95" w:name="__Fieldmark__1485_181336975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1813369753"/>
      <w:bookmarkStart w:id="97" w:name="__Fieldmark__1494_181336975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1813369753"/>
      <w:bookmarkStart w:id="99" w:name="__Fieldmark__1503_181336975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1813369753"/>
      <w:bookmarkStart w:id="101" w:name="__Fieldmark__1515_181336975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1813369753"/>
      <w:bookmarkStart w:id="103" w:name="__Fieldmark__1525_181336975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1813369753"/>
      <w:bookmarkStart w:id="105" w:name="__Fieldmark__1535_181336975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1813369753"/>
      <w:bookmarkStart w:id="107" w:name="__Fieldmark__1543_181336975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1813369753"/>
      <w:bookmarkStart w:id="109" w:name="__Fieldmark__1552_181336975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1813369753"/>
      <w:bookmarkStart w:id="111" w:name="__Fieldmark__1559_181336975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1813369753"/>
      <w:bookmarkStart w:id="113" w:name="__Fieldmark__1567_181336975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1813369753"/>
      <w:bookmarkStart w:id="115" w:name="__Fieldmark__1574_181336975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1813369753"/>
      <w:bookmarkStart w:id="117" w:name="__Fieldmark__1587_181336975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1813369753"/>
      <w:bookmarkStart w:id="119" w:name="__Fieldmark__1595_181336975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1813369753"/>
      <w:bookmarkStart w:id="121" w:name="__Fieldmark__1601_181336975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1813369753"/>
      <w:bookmarkStart w:id="123" w:name="__Fieldmark__1610_181336975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1813369753"/>
      <w:bookmarkStart w:id="125" w:name="__Fieldmark__1618_181336975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1813369753"/>
      <w:bookmarkStart w:id="127" w:name="__Fieldmark__1627_181336975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1813369753"/>
      <w:bookmarkStart w:id="129" w:name="__Fieldmark__1654_181336975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1813369753"/>
      <w:bookmarkStart w:id="131" w:name="__Fieldmark__1659_181336975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1813369753"/>
      <w:bookmarkStart w:id="133" w:name="__Fieldmark__1681_181336975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1813369753"/>
      <w:bookmarkStart w:id="135" w:name="__Fieldmark__1689_181336975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1813369753"/>
      <w:bookmarkStart w:id="137" w:name="__Fieldmark__1695_181336975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1813369753"/>
      <w:bookmarkStart w:id="139" w:name="__Fieldmark__1697_181336975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1813369753"/>
      <w:bookmarkStart w:id="141" w:name="__Fieldmark__1703_181336975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1813369753"/>
      <w:bookmarkStart w:id="143" w:name="__Fieldmark__1709_181336975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1813369753"/>
      <w:bookmarkStart w:id="145" w:name="__Fieldmark__1715_181336975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1813369753"/>
      <w:bookmarkStart w:id="147" w:name="__Fieldmark__1724_181336975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1813369753"/>
      <w:bookmarkStart w:id="149" w:name="__Fieldmark__1730_181336975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